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17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34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840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243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85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61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56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19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65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32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6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802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