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92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29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630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52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344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071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3419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743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047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28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440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33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554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435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455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543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039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