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971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39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40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678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752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267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07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031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37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35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318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599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30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8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477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