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648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3323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864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1101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350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298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587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5591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954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9234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443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314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315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