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240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120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8125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0005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147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501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028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399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462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8936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971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260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569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464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328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819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325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