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1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243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688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09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868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64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8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523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697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50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366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785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992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