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371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192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561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516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700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025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93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36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873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266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649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340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01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