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586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53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32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41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4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64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87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84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63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784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3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10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5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5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0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7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44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