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66773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58603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02332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64063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46973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51856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04020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86362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26589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82053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07188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97770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27016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52520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53154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