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165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01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37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12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30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22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65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298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482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85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64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63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