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293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512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585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210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244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632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111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826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512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805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725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334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902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298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995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553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7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