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265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292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297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2127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137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801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5059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70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350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679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4613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6310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452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164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703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