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32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238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719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382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70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78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94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192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831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43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56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345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28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