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345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70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65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69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9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4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16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666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63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0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1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8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0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355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638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07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993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