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52182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34845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47133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73632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99619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61830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62347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16067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87561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32517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42795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99774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53324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44990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10598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