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0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337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332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75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07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32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33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31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38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5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30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7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87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