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283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116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737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63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820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591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857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629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206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296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614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906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375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950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683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459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079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