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285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62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54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17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38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619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21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70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06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54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06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956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57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06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068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