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440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900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8806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0468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4857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651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8207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8386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384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95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155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987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7371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