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099345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318897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497857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463481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296159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465219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228426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876728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92068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792975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16808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84205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178978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655252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787597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653109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112692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