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523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397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940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597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43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173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778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518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290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155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40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302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720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01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072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