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67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158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236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59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230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080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458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721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286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171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056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135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004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