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75961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22458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7089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10952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02217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02628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29743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35208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05472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72226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68758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19735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79788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30466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50866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39615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56508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