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915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698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747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249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526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475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363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729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002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590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986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828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27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362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568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