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142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721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674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685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746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526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515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859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59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784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72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11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898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