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06693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0522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3977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6578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4830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5360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9478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4780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2515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2343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322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6050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9293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9736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112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8805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9392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