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017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391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315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082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753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95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994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8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138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245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129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697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71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090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384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