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958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181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638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075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671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173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75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458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315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668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66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15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011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