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879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4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71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8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879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698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42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62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803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079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5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6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00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51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8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240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077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