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89883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09672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32580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70708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40755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40889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73014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1703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20463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67287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69338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15435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05008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72289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84001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