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479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485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516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486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879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430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7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766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93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12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071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21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356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