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979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595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873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299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81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913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331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902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000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106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7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462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341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721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772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536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728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