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77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5360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4142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7059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4431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5187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7018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852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8093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538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1528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7863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2774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7012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4461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