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584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076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63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5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022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829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0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6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082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37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366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929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