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644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68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64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74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61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31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158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9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22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1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9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5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14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556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38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39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