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49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272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429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774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138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31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307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106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602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337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025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29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020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208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807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