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638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526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652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528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663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850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448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972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179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270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29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845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774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