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888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69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62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824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416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05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02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159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026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9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3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713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21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361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560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53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