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9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09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9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860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44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76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02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48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24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17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4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3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17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65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