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8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07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4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723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98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221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28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61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475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32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164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97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4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