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50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698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23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43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1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284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78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190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830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726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705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31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82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962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242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718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78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