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04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844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53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51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3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31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877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05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7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923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12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7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718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73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08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