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02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22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56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88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40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08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0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30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50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89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50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