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85072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30408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84351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40803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13798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04722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84016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55075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92806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8799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40884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08411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94772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38183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64232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67377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80821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