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961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827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369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091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73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975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713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544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23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58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232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86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022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994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802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