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828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799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218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316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3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553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55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512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301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58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036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388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287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