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17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17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38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93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969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49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29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35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93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371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249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128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191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40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31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189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65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