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718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9807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3968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5101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8255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440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9151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9898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969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2201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016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1697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2744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7004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1768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