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8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6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36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313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827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687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86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953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538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64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3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83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34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