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77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995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19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31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33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685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36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12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419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138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5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748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38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51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48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50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62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